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TROCEDER NUNCA, RENDIRSE JAMÁ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280" w:after="28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Cada mañana, en todo el mundo quinientos millones de adolescentes y jóvenes van a sus colegios de educación secundaria. En el Perú son casi dos millones y en unos casos avanzan por las calles de pequeños pueblos o grandes ciudades. En otros casos, caminan por cerros o quebradas, atraviesan pampas y bosques, cruzan ríos y lagos.</w:t>
      </w:r>
    </w:p>
    <w:p>
      <w:pPr>
        <w:pStyle w:val="TextBody"/>
        <w:spacing w:before="280" w:after="28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Caminan bajo un sol ardiente o envueltos en la niebla, y a veces bajo la lluvia o sobre la nieve.</w:t>
      </w:r>
    </w:p>
    <w:p>
      <w:pPr>
        <w:pStyle w:val="Normal"/>
        <w:spacing w:before="280" w:after="280"/>
        <w:ind w:firstLine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on alumnos y alumnas de la costa, la sierra y la selva que hablan cuarenta y tres diferentes lenguas vernáculas, además de castellano. También visten de maneras distintas, según el clima. Y todos van a aprender más o menos las mismas cosas.</w:t>
      </w:r>
    </w:p>
    <w:p>
      <w:pPr>
        <w:pStyle w:val="Normal"/>
        <w:spacing w:before="280" w:after="280"/>
        <w:ind w:firstLine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ese diario viaje a las aulas se detuviese, la humanidad regresaría rápidamente a la barbarie. Ese viaje diario a sus colegios significa progreso.</w:t>
      </w:r>
    </w:p>
    <w:p>
      <w:pPr>
        <w:pStyle w:val="Normal"/>
        <w:spacing w:before="280" w:after="280"/>
        <w:ind w:firstLine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ada colegial es parte del gran ejército civil que lucha contra la ignorancia y la miseria. Tus libros y cuadernos son tus armas. Tus enemigos son la ignorancia y la pobreza. El campo de batalla es tu tierra. La victoria es la civilización, el progreso, el bienestar.</w:t>
      </w:r>
    </w:p>
    <w:p>
      <w:pPr>
        <w:pStyle w:val="Normal"/>
        <w:spacing w:before="280" w:after="280"/>
        <w:ind w:firstLine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r ello, cada día que no lees, o que faltas a la escuela retrocedes en esta larga lucha contra la ignorancia y la pobreza.</w:t>
      </w:r>
    </w:p>
    <w:p>
      <w:pPr>
        <w:pStyle w:val="Normal"/>
        <w:spacing w:before="280" w:after="280"/>
        <w:ind w:firstLine="284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Quien deja el colegio se causa un grave daño a sí mismo, y lo hace también a su familia y a su pueblo.</w:t>
      </w:r>
    </w:p>
    <w:p>
      <w:pPr>
        <w:pStyle w:val="TextBody"/>
        <w:spacing w:before="280" w:after="28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Sé valiente, estudiante peruano, y esfuérzate en aprender cada día más. Alégrate, porque así cada día mejorarás tú, y gracias a ti mejorarán tu familia y tu pueblo.</w:t>
      </w:r>
    </w:p>
    <w:p>
      <w:pPr>
        <w:pStyle w:val="Normal"/>
        <w:spacing w:before="280" w:after="280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DMUNDO DE AMICIS (Adaptación por E. Ledesma Z.)</w:t>
      </w:r>
    </w:p>
    <w:p>
      <w:pPr>
        <w:pStyle w:val="Normal"/>
        <w:spacing w:before="280" w:after="280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5:51:00Z</dcterms:created>
  <dc:creator>RESCARATE</dc:creator>
  <dc:description/>
  <dc:language>en-US</dc:language>
  <cp:lastModifiedBy>ELEDESMA</cp:lastModifiedBy>
  <dcterms:modified xsi:type="dcterms:W3CDTF">2008-07-22T17:03:00Z</dcterms:modified>
  <cp:revision>3</cp:revision>
  <dc:subject/>
  <dc:title>RETROCEDER NUNCA, RENDIRSE JAMÁS</dc:title>
</cp:coreProperties>
</file>